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details of the best estimate assumptions used in the valuation of Premium Provisions. </w:t>
            </w:r>
          </w:p>
          <w:p>
            <w:pPr>
              <w:pStyle w:val="Normal"/>
              <w:snapToGrid w:val="false"/>
              <w:spacing w:lineRule="auto" w:line="240" w:before="0" w:after="0"/>
              <w:rPr>
                <w:lang w:val="en-GB"/>
              </w:rPr>
            </w:pPr>
            <w:r>
              <w:rPr>
                <w:lang w:val="en-GB"/>
              </w:rPr>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e.g. on a combined Motor and Household policy.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Purpos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How many Homogeneous Group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sub-groups used for valuation purpo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f property is split into contents and buildings then answer 2. Similarly, if the business from three different distribution channels is split then answer 3.</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Premium Weighted Avg Contract Boundary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Premium weighted average contract boundary in months.</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Premium Weighted Avg Policy Term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weighted average term of the policies in month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Discounted Mean Term (Yea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scounted mean term is the expected term of the cash flows used in the premium provision calculation, weighted by their present valu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ssumed Annual Lapse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verage annual lapse rate assumed in the valuation. Where monthly lapse rate assumptions are set these need to be annualised.</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Total Premium Am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 amoun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vg Reinsurance Commission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reinsurance commission percentage weighted by the commission amou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Other Cash Inflows as %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to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other cash inflow assumptions used in the best estimate Premium Provision calculation. Please label the assumptions in row 14.</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timate LR Net of Non-Reinsurance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represents the expected ultimate loss ratio that corresponds to the expected ultimate claims after deducting expected salvages, subrogation and other non-reinsurance recoveries that are associated with the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Ultimate Expense Ratio (Excl. Initial Expenses and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represents the expected ultimate expense ratio excluding initial expenses and commissions (that do not form part of the premium provision). All expenses allowed for in respect of the business being valued should be included in this ratio on an ultimate basi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119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vg Initial Expenses per Contract (Excl.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Average initial expenses per contract excluding commission</w:t>
            </w:r>
            <w:r>
              <w:rPr>
                <w:lang w:val="en-GB"/>
              </w:rPr>
              <w:t xml:space="preserve"> (excluding VAT)</w:t>
            </w:r>
            <w:r>
              <w:rPr/>
              <w:t>.</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verage Commission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S</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Average commission rate per contract weighted by the commission amou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Other Cash Outflows as %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other cash outflow assumptions used in the best estimate Premium Provision calculation. Please label the assumptions in row 1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verage Annual Inflation Rate (If modelled explicitl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X</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annual inflation rate used in the best estimate Premium Provision calculation if modelled explicitly. If distinct inflation rate assumptions are used for different cash flow components allowed for in the provision over time, then the average across components and time should be enter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2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8:00Z</dcterms:modified>
  <cp:revision>273</cp:revision>
  <dc:subject/>
  <dc:title/>
</cp:coreProperties>
</file>